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informative, practical, and relevant to all content are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pares classmates to employ this metho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ell struct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ear progression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There is time for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ys within the time limit (20-25 minu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1-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s good example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vantGarde Dm B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ll,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;Courier New" w:hAnsi="AvantGarde Dm BT;Courier New" w:cs="AvantGarde Dm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36:00Z</dcterms:created>
  <dc:creator>Mark Roddy</dc:creator>
  <dc:description/>
  <dc:language>en-US</dc:language>
  <cp:lastModifiedBy>Windows User</cp:lastModifiedBy>
  <cp:lastPrinted>2008-01-30T11:09:00Z</cp:lastPrinted>
  <dcterms:modified xsi:type="dcterms:W3CDTF">2012-10-09T18:36:00Z</dcterms:modified>
  <cp:revision>2</cp:revision>
  <dc:subject/>
  <dc:title>Assessing the Jigsaw Presentations</dc:title>
</cp:coreProperties>
</file>